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Załącznik nr 3 </w:t>
      </w:r>
    </w:p>
    <w:p>
      <w:pPr>
        <w:pStyle w:val="Normal"/>
        <w:rPr/>
      </w:pPr>
      <w:r>
        <w:rPr>
          <w:rFonts w:cs="Calibri Light" w:ascii="Calibri Light" w:hAnsi="Calibri Light"/>
        </w:rPr>
        <w:t>do Zapytania Ofertowego nr 1/ZO/2024</w:t>
        <w:br/>
        <w:tab/>
        <w:t xml:space="preserve"> </w:t>
      </w:r>
    </w:p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nr ............ / 2024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rPr/>
      </w:pPr>
      <w:r>
        <w:rPr>
          <w:rFonts w:cs="Calibri Light" w:ascii="Calibri Light" w:hAnsi="Calibri Light"/>
        </w:rPr>
        <w:t>zawarta w dniu ……………… r. w ……………………, zwana dalej „</w:t>
      </w:r>
      <w:r>
        <w:rPr>
          <w:rFonts w:cs="Calibri Light" w:ascii="Calibri Light" w:hAnsi="Calibri Light"/>
          <w:b/>
        </w:rPr>
        <w:t>Umową</w:t>
      </w:r>
      <w:r>
        <w:rPr>
          <w:rFonts w:cs="Calibri Light" w:ascii="Calibri Light" w:hAnsi="Calibri Light"/>
        </w:rPr>
        <w:t>” pomiędzy,</w:t>
      </w:r>
    </w:p>
    <w:p>
      <w:pPr>
        <w:pStyle w:val="Normal"/>
        <w:spacing w:before="0" w:after="120"/>
        <w:jc w:val="both"/>
        <w:rPr/>
      </w:pPr>
      <w:r>
        <w:rPr>
          <w:rFonts w:cs="Calibri Light" w:ascii="Calibri Light" w:hAnsi="Calibri Light"/>
          <w:b/>
        </w:rPr>
        <w:t xml:space="preserve">Zespół Szkół Centrum Kształcenia Rolniczego im. Józefa Piłsudskiego w Okszowie </w:t>
      </w:r>
      <w:r>
        <w:rPr>
          <w:rFonts w:cs="Calibri Light" w:ascii="Calibri Light" w:hAnsi="Calibri Light"/>
        </w:rPr>
        <w:t xml:space="preserve">z siedzibą </w:t>
        <w:br/>
        <w:t>w Okszowie (22-105), ul. Szkolna 2, NIP 5631003045, REGON 000096193, reprezentowanym przez Dyrektor Edytę Szymczuk, zwanym dalej „</w:t>
      </w:r>
      <w:r>
        <w:rPr>
          <w:rFonts w:cs="Calibri Light" w:ascii="Calibri Light" w:hAnsi="Calibri Light"/>
          <w:b/>
        </w:rPr>
        <w:t>Kupującym</w:t>
      </w:r>
      <w:r>
        <w:rPr>
          <w:rFonts w:cs="Calibri Light" w:ascii="Calibri Light" w:hAnsi="Calibri Light"/>
        </w:rPr>
        <w:t>”,</w:t>
      </w:r>
    </w:p>
    <w:p>
      <w:pPr>
        <w:pStyle w:val="Normal"/>
        <w:spacing w:before="0" w:after="120"/>
        <w:rPr/>
      </w:pPr>
      <w:r>
        <w:rPr>
          <w:rFonts w:cs="Calibri Light" w:ascii="Calibri Light" w:hAnsi="Calibri Light"/>
        </w:rPr>
        <w:t>a ……………………………………………………………………………………………………………………………………………………………………………………………………, zwanym dalej „</w:t>
      </w:r>
      <w:r>
        <w:rPr>
          <w:rFonts w:cs="Calibri Light" w:ascii="Calibri Light" w:hAnsi="Calibri Light"/>
          <w:b/>
        </w:rPr>
        <w:t>Sprzedającym</w:t>
      </w:r>
      <w:r>
        <w:rPr>
          <w:rFonts w:cs="Calibri Light" w:ascii="Calibri Light" w:hAnsi="Calibri Light"/>
        </w:rPr>
        <w:t>”,</w:t>
      </w:r>
    </w:p>
    <w:p>
      <w:pPr>
        <w:pStyle w:val="Normal"/>
        <w:spacing w:before="0" w:after="120"/>
        <w:rPr/>
      </w:pPr>
      <w:r>
        <w:rPr>
          <w:rFonts w:cs="Calibri Light" w:ascii="Calibri Light" w:hAnsi="Calibri Light"/>
        </w:rPr>
        <w:t>zwanymi łącznie również „</w:t>
      </w:r>
      <w:r>
        <w:rPr>
          <w:rFonts w:cs="Calibri Light" w:ascii="Calibri Light" w:hAnsi="Calibri Light"/>
          <w:b/>
        </w:rPr>
        <w:t>Stronami</w:t>
      </w:r>
      <w:r>
        <w:rPr>
          <w:rFonts w:cs="Calibri Light" w:ascii="Calibri Light" w:hAnsi="Calibri Light"/>
        </w:rPr>
        <w:t>”, a każdy z osobna „</w:t>
      </w:r>
      <w:r>
        <w:rPr>
          <w:rFonts w:cs="Calibri Light" w:ascii="Calibri Light" w:hAnsi="Calibri Light"/>
          <w:b/>
        </w:rPr>
        <w:t>Stroną</w:t>
      </w:r>
      <w:r>
        <w:rPr>
          <w:rFonts w:cs="Calibri Light" w:ascii="Calibri Light" w:hAnsi="Calibri Light"/>
        </w:rPr>
        <w:t>”,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godnie z wynikiem rozpatrzenia ofert z przeprowadzonego postępowania w trybie zapytania ofertowego o zamówienie publiczne, którego wartość nie przekracza kwoty 130 000 zł zostaje zawarta umowa, o  treści następującej: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upujący zleca, a Sprzedający przyjmuje do realizacji usługę sprzedaży i dostawy w okresie od …………………… roku do 31 grudnia 2024 roku paliwa do samochodów osobowych oraz maszyn rolniczych należących do Zespołu Szkół Centrum Kształcenia Rolniczego im. Józefa Piłsudskiego </w:t>
        <w:br/>
        <w:t>w Okszowie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ilości:</w:t>
      </w:r>
    </w:p>
    <w:p>
      <w:pPr>
        <w:pStyle w:val="Normal"/>
        <w:rPr/>
      </w:pPr>
      <w:r>
        <w:rPr>
          <w:rFonts w:cs="Calibri Light" w:ascii="Calibri Light" w:hAnsi="Calibri Light"/>
        </w:rPr>
        <w:t>- etylina bezołowiowa E 95 – do 4,5 tys. litrów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lej napędowy – do 14 tys. litrów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przedający  oświadcza, że jest właścicielem/zarządcą stacji paliw zlokalizowanej </w:t>
        <w:br/>
        <w:t xml:space="preserve">w …………………………………, w odległości od siedziby Zamawiającego wynoszącej ….. km. 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y gwarantuje jakość produktów zgodną z normami P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>Sprzedający zapewnia Kupującemu tankowanie paliwa bezgotówkowo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y zapłaci Kupującemu karę umowną w wysokości 10% gdy którakolwiek ze Stron odstąpi od umowy z powodu okoliczności, za które odpowiada Sprzedający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razie stwierdzenia wad jakościowych produktów Kupujący zgłosi niezwłocznie pisemną reklamację do Sprzedającego. Sprzedający zobowiązany jest rozpatrzyć reklamację w ciągu 14 dni od daty jej otrzym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>Niezależnie od kary umownej określonej w ust. 4 powyżej Kupującemu przysługuje prawo dochodzenia odszkodowania na zasadach ogólnych prawa cywilnego, jeżeli poniesiona szkoda przekroczy wysokość zastrzeżonych w umowie kar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3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y zobowiązuje się do sprzedaży, a Kupujący do zakupu paliwa na Stacji Paliw określonej w paragrafie 2 ust. 1 Umowy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4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Kupujący zapłaci Sprzedającemu należność za pobrane paliwo wg dziennej ceny sprzedaży, tj.: ceny obowiązującej w dniu zakupu, pomniejszonej o stały rabat dla każdego z rodzajów paliwa, zgodnie ze złożoną ofertą Wykonawcy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2. Wartość zakupów paliwa na podstawie niniejszej umowy nie powinna przekroczyć 130.000,00 zł netto (sto trzydzieści tysięcy netto)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3. </w:t>
      </w:r>
      <w:r>
        <w:rPr>
          <w:rFonts w:cs="Calibri Light" w:ascii="Calibri Light" w:hAnsi="Calibri Light"/>
          <w:bCs/>
        </w:rPr>
        <w:t>Z tytułu niezrealizowania przez Kupującego zakupów paliwa w maksymalnych ilościach wskazanych w §1 umowy Sprzedającemu nie przysługują żadne roszczenia.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5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Sprzedający zobowiązuje się do wystawienia Kupującemu faktury VAT po każdym tankowaniu pojazdu, lub wystawienia każdorazowo potwierdzenia tankowania i zbiorczej faktury minimum raz na 21 dni.</w:t>
      </w:r>
    </w:p>
    <w:p>
      <w:pPr>
        <w:pStyle w:val="Normal"/>
        <w:ind w:left="180" w:hanging="1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 xml:space="preserve">Na fakturze VAT będzie zawarta cena sprzedaży etyliny E-95 lub oleju napędowego    obowiązująca w danym dniu na dystrybutorze oraz cena w/w paliwa pomniejszona </w:t>
        <w:br/>
        <w:t>o udzielony rabat.</w:t>
      </w:r>
    </w:p>
    <w:p>
      <w:pPr>
        <w:pStyle w:val="Normal"/>
        <w:ind w:left="180" w:hanging="180"/>
        <w:jc w:val="both"/>
        <w:rPr/>
      </w:pPr>
      <w:r>
        <w:rPr>
          <w:rFonts w:cs="Calibri Light" w:ascii="Calibri Light" w:hAnsi="Calibri Light"/>
        </w:rPr>
        <w:t xml:space="preserve">3. Do zapłaty za pobrane paliwo będzie kwota pomniejszona o w/w rabat.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§ 6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1. Kupujący zapłaci za wykonanie przedmiotu umowy na podstawie wystawionej przez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zedającego faktury VAT na rachunek bankowy wskazany na dokumencie w terminie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nie przekraczającym 14 dni od daty doręczenia faktury.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2. Kupujący zapłaci Sprzedającemu odsetki ustawowe za nieterminowe płatności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7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1. Kupujący w dniu zawarcia umowy przedstawi Sprzedającemu wykaz posiadanych pojazdów </w:t>
        <w:br/>
        <w:t xml:space="preserve">w ramach niniejszej umowy. Wykaz ten będzie stanowił integralną część niniejszej umowy </w:t>
        <w:br/>
        <w:t>jako załącznik nr 1.</w:t>
        <w:br/>
        <w:t>2. Kupujący w dniu zawarcia umowy przedstawi Sprzedającemu listę pracowników upoważnionych do tankowania pojazdów, o których mowa w ust. 1. Lista ta będzie stanowiła integralną część niniejszej umowy, jako załącznik nr 2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8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rony zawierają niniejszą umowę do dnia 1 stycznia 2022 r. do dnia 31 grudnia 2022 r. </w:t>
        <w:br/>
        <w:t>z możliwością jej rozwiązania przez każdą ze stron z zachowaniem miesięcznego okresu wypowiedzenia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9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prawach nie uregulowanych niniejszą umową będą miały zastosowanie przepisy Kodeksu Cywilnego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0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szelkie spory wynikające z realizacji umowy będą rozstrzygane przez sąd właściwy </w:t>
        <w:br/>
        <w:t>dla siedziby Kupującego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§ 1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mowę sporządzono w dwóch jednobrzmiących egzemplarzach, po jednym egzemplarzu </w:t>
        <w:br/>
        <w:t>dla każdej ze stron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</w:t>
      </w:r>
      <w:r>
        <w:rPr>
          <w:rFonts w:cs="Calibri Light" w:ascii="Calibri Light" w:hAnsi="Calibri Light"/>
        </w:rPr>
        <w:t>…………………………………………</w:t>
      </w:r>
      <w:r>
        <w:rPr>
          <w:rFonts w:cs="Calibri Light" w:ascii="Calibri Light" w:hAnsi="Calibri Light"/>
        </w:rPr>
        <w:t>.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SPRZEDAJĄCY</w:t>
        <w:tab/>
      </w:r>
      <w:r>
        <w:rPr>
          <w:rFonts w:cs="Calibri Light" w:ascii="Calibri Light" w:hAnsi="Calibri Light"/>
        </w:rPr>
        <w:tab/>
        <w:tab/>
        <w:t xml:space="preserve">              </w:t>
      </w:r>
      <w:r>
        <w:rPr>
          <w:rFonts w:cs="Calibri Light" w:ascii="Calibri Light" w:hAnsi="Calibri Light"/>
          <w:b/>
        </w:rPr>
        <w:t>KUPUJĄCY</w:t>
      </w:r>
    </w:p>
    <w:sectPr>
      <w:type w:val="nextPage"/>
      <w:pgSz w:w="11906" w:h="16838"/>
      <w:pgMar w:left="1418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6:25:00Z</dcterms:created>
  <dc:creator>LEŚNA 3</dc:creator>
  <dc:description/>
  <cp:keywords/>
  <dc:language>en-US</dc:language>
  <cp:lastModifiedBy>User</cp:lastModifiedBy>
  <cp:lastPrinted>2021-08-23T08:48:00Z</cp:lastPrinted>
  <dcterms:modified xsi:type="dcterms:W3CDTF">2024-01-26T16:25:00Z</dcterms:modified>
  <cp:revision>2</cp:revision>
  <dc:subject/>
  <dc:title/>
</cp:coreProperties>
</file>